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_______  Period: 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nit 7:  Monsoon As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ing the Region:  Physical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es 390 - 39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1, 2009</w:t>
      </w:r>
    </w:p>
    <w:p>
      <w:pPr>
        <w:pStyle w:val="Normal"/>
        <w:jc w:val="center"/>
        <w:rPr/>
      </w:pPr>
      <w:r>
        <w:rPr/>
        <w:t>(2.5 points each answer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Monsoon Asia begins on the western border of  ______________ and reaches east to the</w:t>
      </w:r>
    </w:p>
    <w:p>
      <w:pPr>
        <w:pStyle w:val="Normal"/>
        <w:ind w:left="720" w:hanging="0"/>
        <w:rPr/>
      </w:pPr>
      <w:r>
        <w:rPr/>
        <w:t>______________ Ocea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three smaller subregions of Monsoon Asia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 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  ______________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most dominant landforms found in Monsoon A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AL FEATURES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South A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any geographers call India a subcontinent bec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hysical feature runs through the northern-eastern most part of South Asia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hat does this nam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_______________, the world’s highest mountain, still continues to grow about ______________ a year. 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ouths of the Ganges is one of the world’s largest river deltas.  Which three rivers meet to form this physical feature? ______________ , ______________, and the 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East A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wo of China’s major rivers begin on the Plateau of  ______________.  They are th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______________ and the ______________.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hich river is the third longest river in the world? ______________  </w:t>
      </w:r>
    </w:p>
    <w:p>
      <w:pPr>
        <w:pStyle w:val="Normal"/>
        <w:spacing w:lineRule="auto" w:line="360"/>
        <w:ind w:left="360" w:hanging="0"/>
        <w:rPr/>
      </w:pPr>
      <w:r>
        <w:rPr/>
        <w:t>What direction do both rivers flow?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th the Taklamakan and the Gobi Deserts lie north of the Tibetan Plateau.  Circle the one that is one of the largest deserts in the wor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se East Asia island countries were formed by volcanoes? Circle all that apply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donesia</w:t>
        <w:tab/>
        <w:tab/>
        <w:t>Philippines</w:t>
        <w:tab/>
        <w:tab/>
        <w:t>Japan</w:t>
        <w:tab/>
        <w:tab/>
        <w:t>Koreas</w:t>
        <w:tab/>
        <w:tab/>
        <w:t>Sri L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group or chain of islands is also known as a(n) 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outheast A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______________ Peninsula juts out into the South China Sea.  Name four countries found on this landform: ______________, ______________, ______________, and 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IM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nsoons are strong ______________ that create ______________ patterns in this region.  Typically, summers are very ________ and winters are fairly ________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South Asia</w:t>
      </w:r>
    </w:p>
    <w:p>
      <w:pPr>
        <w:pStyle w:val="Normal"/>
        <w:numPr>
          <w:ilvl w:val="0"/>
          <w:numId w:val="2"/>
        </w:numPr>
        <w:rPr/>
      </w:pPr>
      <w:r>
        <w:rPr/>
        <w:t>The Himalayas experience a ______________ climate, in which the climate gets __________ as elevation ______________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n the other hand, to the south ______________ remain fairly ______________ year-roun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East Asia</w:t>
      </w:r>
    </w:p>
    <w:p>
      <w:pPr>
        <w:pStyle w:val="Normal"/>
        <w:numPr>
          <w:ilvl w:val="0"/>
          <w:numId w:val="2"/>
        </w:numPr>
        <w:rPr/>
      </w:pPr>
      <w:r>
        <w:rPr/>
        <w:t>A highlands climate is found in the ______________ of Tibet.  This region has been nicknam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“ </w:t>
      </w:r>
      <w:r>
        <w:rPr/>
        <w:t>______________ of the ______________”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utheast A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ost areas near the ______________ have a tropical wet clim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GE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6.  Just as the climate varies in Monsoon Asia, so does the vegetation.  Even though much of the ______________ has been cleared to raise crops, one of the most versatile species of grasses found here is the ______________ plant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04:00Z</dcterms:created>
  <dc:creator>Educational Technology</dc:creator>
  <dc:description/>
  <cp:keywords/>
  <dc:language>en-US</dc:language>
  <cp:lastModifiedBy>Educational Technologist</cp:lastModifiedBy>
  <dcterms:modified xsi:type="dcterms:W3CDTF">2009-04-19T20:14:00Z</dcterms:modified>
  <cp:revision>7</cp:revision>
  <dc:subject/>
  <dc:title>Name:  ____________________________________________________  Period:  _____</dc:title>
</cp:coreProperties>
</file>